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رمج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طية</w:t>
      </w:r>
    </w:p>
    <w:p>
      <w:pPr>
        <w:pStyle w:val="Normal"/>
        <w:numPr>
          <w:ilvl w:val="0"/>
          <w:numId w:val="2"/>
        </w:numPr>
        <w:ind w:left="720" w:right="0" w:hanging="69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رف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يرا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ربح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ل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كلف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اضع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قيو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حدو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ادر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دنى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إنتا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داء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تخطيط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خصيص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ر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غالب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واج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ربح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كل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يز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ائدت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ساس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يب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ئيسي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فتراضات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غ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ثابت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قل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ان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شرك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صنيع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حاج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حافظ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طلوب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ين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هد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ل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؛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خزون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ين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شم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طبيق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خرى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FF9900"/>
          <w:sz w:val="32"/>
          <w:szCs w:val="32"/>
        </w:rPr>
        <w:t>1</w:t>
      </w:r>
      <w:r>
        <w:rPr>
          <w:rFonts w:cs="Traditional Arabic"/>
          <w:b/>
          <w:bCs/>
          <w:color w:val="FF99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زي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نتج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FF9900"/>
          <w:sz w:val="32"/>
          <w:szCs w:val="32"/>
        </w:rPr>
        <w:t>2</w:t>
      </w:r>
      <w:r>
        <w:rPr>
          <w:rFonts w:cs="Traditional Arabic"/>
          <w:b/>
          <w:bCs/>
          <w:color w:val="FF99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لط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تج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كيماوية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FF9900"/>
          <w:sz w:val="32"/>
          <w:szCs w:val="32"/>
        </w:rPr>
        <w:t>3</w:t>
      </w:r>
      <w:r>
        <w:rPr>
          <w:rFonts w:cs="Traditional Arabic"/>
          <w:b/>
          <w:bCs/>
          <w:color w:val="FF99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د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طق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رح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وية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FF9900"/>
          <w:sz w:val="32"/>
          <w:szCs w:val="32"/>
        </w:rPr>
        <w:t>4</w:t>
      </w:r>
      <w:r>
        <w:rPr>
          <w:rFonts w:cs="Traditional Arabic"/>
          <w:b/>
          <w:bCs/>
          <w:color w:val="FF99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ظائ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آلات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FF9900"/>
          <w:sz w:val="32"/>
          <w:szCs w:val="32"/>
        </w:rPr>
        <w:t>5</w:t>
      </w:r>
      <w:r>
        <w:rPr>
          <w:rFonts w:cs="Traditional Arabic"/>
          <w:b/>
          <w:bCs/>
          <w:color w:val="FF99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ل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هد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</w:p>
    <w:p>
      <w:pPr>
        <w:pStyle w:val="Normal"/>
        <w:ind w:left="746" w:right="0" w:hanging="746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FF9900"/>
          <w:sz w:val="32"/>
          <w:szCs w:val="32"/>
        </w:rPr>
        <w:t>1</w:t>
      </w:r>
      <w:r>
        <w:rPr>
          <w:rFonts w:cs="Traditional Arabic"/>
          <w:b/>
          <w:bCs/>
          <w:color w:val="FF99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ع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ظ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تت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هد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وح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لزم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FF9900"/>
          <w:sz w:val="32"/>
          <w:sz w:val="32"/>
          <w:szCs w:val="32"/>
          <w:rtl w:val="true"/>
        </w:rPr>
        <w:t>أ‌</w:t>
      </w:r>
      <w:r>
        <w:rPr>
          <w:rFonts w:cs="Traditional Arabic"/>
          <w:b/>
          <w:bCs/>
          <w:color w:val="FF99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لز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زائ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ع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ظ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لز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ائد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9900"/>
          <w:sz w:val="32"/>
          <w:sz w:val="32"/>
          <w:szCs w:val="32"/>
          <w:rtl w:val="true"/>
        </w:rPr>
        <w:t>ب‌</w:t>
      </w:r>
      <w:r>
        <w:rPr>
          <w:rFonts w:cs="Traditional Arabic"/>
          <w:b/>
          <w:bCs/>
          <w:color w:val="FF99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أسع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ظ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ال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سيط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ساس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ختب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ض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رار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جهو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تكو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هد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رار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ind w:left="746" w:right="0" w:hanging="746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أغرا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كن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أب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لف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ب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هدف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ن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قيو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ي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قيو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ind w:left="746" w:right="0" w:hanging="746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ساو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د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ري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عد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د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نهائي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خرج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ك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د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دخ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خصيص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ع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آ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هائ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حتمال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سيط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ستخدا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ساب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3366"/>
          <w:sz w:val="32"/>
          <w:szCs w:val="32"/>
        </w:rPr>
        <w:t>algorithm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انتقا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بسيط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صفوف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اد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رتيب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صفو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مجموع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صفوف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تطل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طبيق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آل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جهيز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آل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بسي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فض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ind w:left="746" w:right="0" w:hanging="746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b/>
          <w:bCs/>
          <w:color w:val="FF9900"/>
        </w:rPr>
        <w:t>2</w:t>
      </w:r>
      <w:r>
        <w:rPr>
          <w:b/>
          <w:bCs/>
          <w:color w:val="FF9900"/>
          <w:rtl w:val="true"/>
        </w:rPr>
        <w:t>)</w:t>
      </w:r>
      <w:r>
        <w:rPr>
          <w:b/>
          <w:bCs/>
          <w:color w:val="003366"/>
          <w:rtl w:val="true"/>
          <w:lang w:bidi="ar-EG"/>
        </w:rPr>
        <w:tab/>
      </w:r>
      <w:r>
        <w:rPr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خت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نت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B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color w:val="003366"/>
          <w:sz w:val="32"/>
          <w:szCs w:val="32"/>
        </w:rPr>
        <w:t>1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G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3.33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J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فتر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ـ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J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نتاجه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نتا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J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وحد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رد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فسير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معد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'/</w:t>
      </w: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وغار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مبلكس</w:t>
      </w:r>
    </w:p>
    <w:p>
      <w:pPr>
        <w:pStyle w:val="Normal"/>
        <w:ind w:left="746" w:right="0" w:hanging="746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وغار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مبلك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ظام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ختب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م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رؤو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طرف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نط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حتم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فض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تحرك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ائ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تجا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نت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فض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ind w:left="746" w:right="0" w:hanging="746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تم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ور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بحث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بتدائي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كن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طابق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نت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ساب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ول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جاو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ر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بتدائ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يجاد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صب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هد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فض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تصب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الي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نت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أ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كن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ind w:left="746" w:right="0" w:hanging="746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أخوذ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متح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PA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شرك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ينروو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Wineroot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تصني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وع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قاع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دائق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غير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صني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لمي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غير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imes New Roman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3366"/>
          <w:sz w:val="32"/>
          <w:szCs w:val="32"/>
        </w:rPr>
        <w:t>X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عت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عاتكبير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3366"/>
          <w:sz w:val="32"/>
          <w:szCs w:val="32"/>
        </w:rPr>
        <w:t>Y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  <w:tab/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4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ع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عات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موذج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0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صني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9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لميع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امش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سه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5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ول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7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ول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ـ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Y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69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و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د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ساو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3366"/>
          <w:sz w:val="32"/>
          <w:szCs w:val="32"/>
        </w:rPr>
        <w:t>X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Y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تد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3366"/>
          <w:sz w:val="32"/>
          <w:szCs w:val="32"/>
        </w:rPr>
        <w:t>S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ريف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صف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69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rtl w:val="true"/>
        </w:rPr>
        <w:t>يدر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j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رت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مسأ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رب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ل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كلف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هدف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تد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وات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ر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ر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تالي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ك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ت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هدفة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imes New Roman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3366"/>
          <w:sz w:val="32"/>
          <w:szCs w:val="32"/>
        </w:rPr>
        <w:t>5</w:t>
      </w:r>
      <w:r>
        <w:rPr>
          <w:rFonts w:cs="Traditional Arabic"/>
          <w:b/>
          <w:bCs/>
          <w:color w:val="003366"/>
          <w:sz w:val="32"/>
          <w:szCs w:val="32"/>
        </w:rPr>
        <w:t>X</w:t>
      </w:r>
      <w:r>
        <w:rPr>
          <w:rFonts w:cs="Traditional Arabic"/>
          <w:b/>
          <w:bCs/>
          <w:color w:val="003366"/>
          <w:sz w:val="32"/>
          <w:szCs w:val="32"/>
        </w:rPr>
        <w:t xml:space="preserve"> + 7</w:t>
      </w:r>
      <w:r>
        <w:rPr>
          <w:rFonts w:cs="Traditional Arabic"/>
          <w:b/>
          <w:bCs/>
          <w:color w:val="003366"/>
          <w:sz w:val="32"/>
          <w:szCs w:val="32"/>
        </w:rPr>
        <w:t>Y + 0S1 + 0S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j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5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3366"/>
          <w:sz w:val="32"/>
          <w:szCs w:val="32"/>
        </w:rPr>
        <w:t>7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69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صنيع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لميع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بسيط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ساو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قي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انت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imes New Roman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Y + 1S1 + 0S2 = 100</w:t>
      </w:r>
      <w:r>
        <w:rPr>
          <w:rFonts w:cs="Traditional Arabic"/>
          <w:b/>
          <w:bCs/>
          <w:color w:val="003366"/>
          <w:sz w:val="32"/>
          <w:szCs w:val="32"/>
        </w:rPr>
        <w:t>4+2</w:t>
      </w:r>
      <w:r>
        <w:rPr>
          <w:rFonts w:cs="Traditional Arabic"/>
          <w:b/>
          <w:bCs/>
          <w:color w:val="003366"/>
          <w:sz w:val="32"/>
          <w:szCs w:val="32"/>
        </w:rPr>
        <w:t>X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X + l3Y+ 0S1+1S2 = 90</w:t>
      </w:r>
      <w:r>
        <w:rPr>
          <w:rFonts w:cs="Traditional Arabic"/>
          <w:b/>
          <w:bCs/>
          <w:color w:val="003366"/>
          <w:sz w:val="32"/>
          <w:szCs w:val="32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امل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و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و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ر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ون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4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0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9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تساو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و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69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او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0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او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9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او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X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Y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69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صفو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هو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عم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صف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رد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ر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عم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عم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X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Y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‌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موده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تتاب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كون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صفو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‌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ك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تدل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3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جو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أخرى</w:t>
      </w:r>
    </w:p>
    <w:p>
      <w:pPr>
        <w:pStyle w:val="Normal"/>
        <w:numPr>
          <w:ilvl w:val="0"/>
          <w:numId w:val="3"/>
        </w:numPr>
        <w:ind w:left="720" w:right="0" w:hanging="69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ط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م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RHS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 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صفو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هو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صفو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ط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عم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RHS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رق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0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 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ـ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S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قيمت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سف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سف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RHS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ذ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ي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9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00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9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ا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ه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اد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RHS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مي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ة</w:t>
      </w:r>
    </w:p>
    <w:p>
      <w:pPr>
        <w:pStyle w:val="Normal"/>
        <w:numPr>
          <w:ilvl w:val="0"/>
          <w:numId w:val="3"/>
        </w:numPr>
        <w:ind w:left="720" w:right="0" w:hanging="69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B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ف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رب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ح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دن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تكالي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 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رق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مه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خ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 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رق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دخال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J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ر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 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ZJ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</w:rPr>
        <w:t>،</w:t>
      </w:r>
      <w:r>
        <w:rPr>
          <w:b/>
          <w:b/>
          <w:bCs/>
          <w:color w:val="003366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ZJ – CJ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عتبرو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B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rtl w:val="true"/>
        </w:rPr>
        <w:br/>
      </w:r>
      <w:r>
        <w:rPr>
          <w:b/>
          <w:bCs/>
          <w:color w:val="FF9900"/>
        </w:rPr>
        <w:t>1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ثالى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كتس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B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ضر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ضرو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RHS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ضا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تجات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قص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ي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RHS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ZJ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ائ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عاد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لوان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color w:val="003366"/>
          <w:sz w:val="32"/>
          <w:szCs w:val="32"/>
        </w:rPr>
        <w:t>CB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 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خطيط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شك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70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عط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وضوع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ـ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3366"/>
          <w:sz w:val="32"/>
          <w:szCs w:val="32"/>
        </w:rPr>
        <w:t>0</w:t>
      </w:r>
      <w:r>
        <w:rPr>
          <w:rFonts w:cs="Traditional Arabic"/>
          <w:b/>
          <w:bCs/>
          <w:color w:val="003366"/>
          <w:sz w:val="32"/>
          <w:szCs w:val="32"/>
        </w:rPr>
        <w:t>F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2"/>
          <w:szCs w:val="32"/>
        </w:rPr>
        <w:t>5 x + 7 y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تنت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طرف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-</w:t>
      </w:r>
    </w:p>
    <w:tbl>
      <w:tblPr>
        <w:bidiVisual w:val="true"/>
        <w:tblW w:w="6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540"/>
        <w:gridCol w:w="3101"/>
        <w:gridCol w:w="1939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 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of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At poin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=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 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0,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=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x 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 + 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5 x 7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=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x 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 + 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0 x 7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=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x 5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 + 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0 x 7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</w:rPr>
              <w:t>20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مجموع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ظور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ساس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نتائج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غالب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ط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اف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محاس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دارة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b/>
          <w:bCs/>
          <w:color w:val="FF9900"/>
          <w:lang w:bidi="ar-EG"/>
        </w:rPr>
        <w:t>6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اص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LP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بيع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سل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مو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مدا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صان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خازن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سط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احن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ي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وف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تسل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يوم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احن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اتجاه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سليم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شاحن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فض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ن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خصص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احن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ادر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ؤد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خفي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كاليف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3366"/>
          <w:rtl w:val="true"/>
          <w:lang w:bidi="ar-EG"/>
        </w:rPr>
        <w:t> </w:t>
      </w:r>
      <w:r>
        <w:rPr>
          <w:b/>
          <w:b/>
          <w:bCs/>
          <w:color w:val="FF9900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ضوئ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تض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ل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ص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تجاه</w:t>
      </w:r>
    </w:p>
    <w:p>
      <w:pPr>
        <w:pStyle w:val="Normal"/>
        <w:jc w:val="left"/>
        <w:rPr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خرج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جهيز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عدا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تجاه</w:t>
      </w:r>
    </w:p>
    <w:p>
      <w:pPr>
        <w:pStyle w:val="Normal"/>
        <w:jc w:val="left"/>
        <w:rPr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ت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رب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بات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شح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تج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2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خز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صو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خز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دن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طل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ادا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شحن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خز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لك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قل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3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  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صياغ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كمي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شحن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خز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يم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مت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فص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8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4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بات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× </w:t>
      </w:r>
      <w:r>
        <w:rPr>
          <w:rFonts w:cs="Traditional Arabic"/>
          <w:b/>
          <w:bCs/>
          <w:color w:val="003366"/>
          <w:sz w:val="32"/>
          <w:szCs w:val="32"/>
        </w:rPr>
        <w:t>2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خز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قد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ن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خز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ن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عطاء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ـ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24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بن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20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خازن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وج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قريب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ه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ق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س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ا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كم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ضاف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فع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د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ق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مو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فتر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شرك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تقو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نتا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8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4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حد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و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ثناء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زمن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وزي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طل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7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0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5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حد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و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ثناء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سف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وض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و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ح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مثا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32"/>
          <w:szCs w:val="32"/>
        </w:rPr>
        <w:t>4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$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شح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صن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خز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C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قل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جم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شح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دولار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وضيح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ص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مي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سف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دول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مود</w:t>
      </w:r>
      <w:r>
        <w:rPr>
          <w:rFonts w:cs="Traditional Arabic"/>
          <w:b/>
          <w:bCs/>
          <w:color w:val="003366"/>
          <w:sz w:val="32"/>
          <w:szCs w:val="32"/>
        </w:rPr>
        <w:t>A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شترك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ع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ملأ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ندوق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كلفت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ق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قص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خر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صص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4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صندوق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</w:rPr>
        <w:t>a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جم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موي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4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ح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خصيص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صندوق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</w:rPr>
        <w:t>a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ـ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4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اد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ذ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2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شطب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ضرور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خذ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 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ذ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خصيص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ص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اعم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a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</w:rPr>
        <w:t>،</w:t>
      </w:r>
      <w:r>
        <w:rPr>
          <w:b/>
          <w:b/>
          <w:bCs/>
          <w:color w:val="003366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b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وض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9900"/>
          <w:rtl w:val="true"/>
          <w:lang w:bidi="ar-EG"/>
        </w:rPr>
        <w:br/>
      </w:r>
      <w:r>
        <w:rPr>
          <w:b/>
          <w:bCs/>
          <w:color w:val="FF9900"/>
          <w:sz w:val="32"/>
          <w:szCs w:val="32"/>
          <w:lang w:bidi="ar-EG"/>
        </w:rPr>
        <w:t>7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  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هدف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م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اسلو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تخصص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م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عتا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صروف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سم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مكان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هدا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3366"/>
          <w:sz w:val="32"/>
          <w:szCs w:val="32"/>
        </w:rPr>
        <w:t>8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حيح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 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ip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ه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غ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خر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فترض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ط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خ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طط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خطوط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ستقي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سمح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خذ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10.0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9.9.367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كسو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مكن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color w:val="003366"/>
          <w:rtl w:val="true"/>
        </w:rPr>
        <w:br/>
      </w:r>
      <w:r>
        <w:rPr>
          <w:b/>
          <w:bCs/>
          <w:color w:val="FF9900"/>
          <w:sz w:val="30"/>
          <w:szCs w:val="30"/>
        </w:rPr>
        <w:t>9</w:t>
      </w:r>
      <w:r>
        <w:rPr>
          <w:b/>
          <w:bCs/>
          <w:color w:val="FF9900"/>
          <w:sz w:val="30"/>
          <w:szCs w:val="30"/>
          <w:rtl w:val="true"/>
        </w:rPr>
        <w:t>.</w:t>
      </w:r>
      <w:r>
        <w:rPr>
          <w:b/>
          <w:bCs/>
          <w:color w:val="003366"/>
          <w:rtl w:val="true"/>
          <w:lang w:bidi="ar-EG"/>
        </w:rPr>
        <w:t xml:space="preserve"> </w:t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دينامكية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دخ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وغاريتم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قس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ياض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سه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ادا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ؤد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حل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ذ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تك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ث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ك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في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ل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تض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داخ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تلك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اثر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القرا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سابقة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</w:rPr>
        <w:t>1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ي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شاكل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صغ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بكثي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</w:rPr>
        <w:t>lp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قيود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495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ndalus"/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رجوا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صالح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دعاء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Andalus"/>
        <w:sz w:val="28"/>
        <w:szCs w:val="28"/>
      </w:rPr>
    </w:pPr>
    <w:r>
      <w:rPr>
        <w:rFonts w:cs="Andalus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arabicAlpha"/>
      <w:lvlText w:val="%3."/>
      <w:lvlJc w:val="left"/>
      <w:pPr>
        <w:tabs>
          <w:tab w:val="num" w:pos="2340"/>
        </w:tabs>
        <w:ind w:left="2340" w:hanging="360"/>
      </w:pPr>
      <w:rPr>
        <w:color w:val="FF99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FF99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4:29:00Z</dcterms:created>
  <dc:creator>User</dc:creator>
  <dc:description/>
  <cp:keywords/>
  <dc:language>en-US</dc:language>
  <cp:lastModifiedBy>User</cp:lastModifiedBy>
  <cp:lastPrinted>2006-08-27T15:41:00Z</cp:lastPrinted>
  <dcterms:modified xsi:type="dcterms:W3CDTF">2007-03-14T18:48:00Z</dcterms:modified>
  <cp:revision>16</cp:revision>
  <dc:subject/>
  <dc:title>البرمجة الخطية</dc:title>
</cp:coreProperties>
</file>